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税收带来家乡美</w:t>
      </w:r>
    </w:p>
    <w:p>
      <w:pPr>
        <w:pStyle w:val="Normal"/>
        <w:ind w:firstLine="2946"/>
        <w:rPr>
          <w:sz w:val="28"/>
          <w:szCs w:val="28"/>
        </w:rPr>
      </w:pPr>
      <w:r>
        <w:rPr>
          <w:sz w:val="28"/>
          <w:szCs w:val="28"/>
        </w:rPr>
        <w:t>蠡苑文学社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陆雨洁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税收使我们的生活更加多姿多彩。因为有了税收，才有路边的一盏盏路灯；因为有了税收，才会有一个个健身设施</w:t>
      </w:r>
      <w:r>
        <w:rPr>
          <w:sz w:val="28"/>
          <w:szCs w:val="28"/>
        </w:rPr>
        <w:t>;</w:t>
      </w:r>
      <w:r>
        <w:rPr>
          <w:sz w:val="28"/>
          <w:szCs w:val="28"/>
        </w:rPr>
        <w:t>因为有了税收，才会有门前所栽种的花花草草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税收使我们的家乡建设得更加美好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以前，家乡的道路边还没有装上路灯。行人在路上必须倍加小心，但尽管这样，还是会发生害人害己的交通事故。但现在，道路上装着一盏盏摆放得整齐有序的路灯，他们把整个一片大道照明得如同白昼，给人以光明的感觉，让行人更有安全感。这，得益于税收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以前，家乡的道路旁没有建设设施。人们想要锻炼身体都得到离家很远的地方去，这样既浪费了时间又会影响人们锻炼身体的积极性。但现在，家乡的许多地方都有了健身设施，他们给人民带来了喜悦。晚上，我有时会看见一群男孩在那里活蹦乱跳地打篮球；有时会看见一些中年人在那里悠闲地散步；有时会看见许多老奶奶在那里神采飞扬地跳舞；有时还会看到一个个年轻的孩童在那儿溜冰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这，得益于税收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以前，家乡没有太多的花草树木。人们想要观赏美丽的花草树木时，都要花高价前去购买。但现在，家乡的道路两旁甚至人民的门前都种满了花花草草。人们每天都可以呼吸到清新的空气，观赏到艳丽的花朵。这，得益于税收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税收对家乡的生活有着许多贡献，它使我的家乡更加美好。</w:t>
      </w:r>
    </w:p>
    <w:p>
      <w:pPr>
        <w:pStyle w:val="Normal"/>
        <w:ind w:firstLine="476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4:52:00Z</dcterms:created>
  <dc:creator>user</dc:creator>
  <dc:description/>
  <cp:keywords/>
  <dc:language>en-US</dc:language>
  <cp:lastModifiedBy>微软用户</cp:lastModifiedBy>
  <dcterms:modified xsi:type="dcterms:W3CDTF">2011-09-27T01:06:00Z</dcterms:modified>
  <cp:revision>4</cp:revision>
  <dc:subject/>
  <dc:title>税收带来家乡美</dc:title>
</cp:coreProperties>
</file>